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i/>
          <w:sz w:val="18"/>
        </w:rPr>
        <w:t>As I Lay Dying</w:t>
      </w:r>
      <w:r>
        <w:rPr>
          <w:sz w:val="18"/>
        </w:rPr>
        <w:t xml:space="preserve"> Final Reading Quiz</w:t>
        <w:tab/>
        <w:t>Name ________________________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Mr. Slaverill – A Blo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18"/>
        </w:rPr>
        <w:t xml:space="preserve">Choose the </w:t>
      </w:r>
      <w:r>
        <w:rPr>
          <w:b/>
          <w:sz w:val="18"/>
        </w:rPr>
        <w:t>BEST</w:t>
      </w:r>
      <w:r>
        <w:rPr>
          <w:sz w:val="18"/>
        </w:rPr>
        <w:t xml:space="preserve"> answer and write the letter in the space provided. (7 points each). Argue in the space beside the answer if you see two </w:t>
      </w:r>
      <w:r>
        <w:rPr>
          <w:b/>
          <w:sz w:val="18"/>
        </w:rPr>
        <w:t>equally</w:t>
      </w:r>
      <w:r>
        <w:rPr>
          <w:sz w:val="18"/>
        </w:rPr>
        <w:t xml:space="preserve"> correct answer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18"/>
        </w:rPr>
        <w:t xml:space="preserve">_____   1.  One of the major </w:t>
      </w:r>
      <w:r>
        <w:rPr>
          <w:b/>
          <w:sz w:val="18"/>
        </w:rPr>
        <w:t>themes</w:t>
      </w:r>
      <w:r>
        <w:rPr>
          <w:sz w:val="18"/>
        </w:rPr>
        <w:t xml:space="preserve"> of </w:t>
      </w:r>
      <w:r>
        <w:rPr>
          <w:i/>
          <w:sz w:val="18"/>
        </w:rPr>
        <w:t>As I Lay Dying</w:t>
      </w:r>
      <w:r>
        <w:rPr>
          <w:sz w:val="18"/>
        </w:rPr>
        <w:t xml:space="preserve"> is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the struggle of a poor family as it attempts to bury the m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the uselessness of words when separated from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the need for families to seek help from outsid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the absurdity of circumstances surrounding a bur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2.  Jewel's name symbolizes the fact that he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the product of a costly transgres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Addie's favorite chi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modeled after Hester Prynne's daughter Pear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Anse's favorite 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3.  The son whose actions justified his mother's faith in him w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Ca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Varda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Jew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Dar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4.  Darl's most unusual power is his ability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laugh in the face of disas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convince the family to work toge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observe scenes that take place miles aw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make even his closest relatives wish him d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5.  Vardaman at first blames his mother's death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a f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the Tull's hor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Doc Peabody's hor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Doc Peabod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6. Jewel best expresses himself thro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langu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sil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cus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_____   7. Before she was married, Addie w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living with her fa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content to be al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considered too old to attract a husb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a school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8. Addie's revenge on Anse after the unwanted birth of Darl is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leave h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insist on being buried with her own fami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have an affair with Whitfie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refuse to speak to A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9. Dr. Peabody is appalled when he treats Cash bec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the leg will have to be amput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the broken leg has been set in concr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Cash has broken the same leg that was injured earli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Cash has not had any pain medicine in seven da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10. Barn burning is a serious offense bec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it endangers the stock and destroys the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all of a farmer's essential tools are kept in the ba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it is difficult to find water to put out the f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barns are very expensive to rebui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i/>
          <w:sz w:val="18"/>
        </w:rPr>
        <w:t>As I Lay Dying</w:t>
      </w:r>
      <w:r>
        <w:rPr>
          <w:sz w:val="18"/>
        </w:rPr>
        <w:t xml:space="preserve"> Final Reading Quiz</w:t>
        <w:tab/>
        <w:t>Name ________________________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Mr. Slaverill – C Bloc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18"/>
        </w:rPr>
        <w:t xml:space="preserve">Choose the </w:t>
      </w:r>
      <w:r>
        <w:rPr>
          <w:b/>
          <w:sz w:val="18"/>
        </w:rPr>
        <w:t>BEST</w:t>
      </w:r>
      <w:r>
        <w:rPr>
          <w:sz w:val="18"/>
        </w:rPr>
        <w:t xml:space="preserve"> answer and write the letter in the space provided. (7 points each). Argue in the space beside the answer if you see two </w:t>
      </w:r>
      <w:r>
        <w:rPr>
          <w:b/>
          <w:sz w:val="18"/>
        </w:rPr>
        <w:t>equally</w:t>
      </w:r>
      <w:r>
        <w:rPr>
          <w:sz w:val="18"/>
        </w:rPr>
        <w:t xml:space="preserve"> correct answer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1.  Addie married Anse in hope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finding someone to support 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moving out of town and into the country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testing her ability to withstand hard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having someone to break through her shell of solitu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2.  A major difference between Anse and Cash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Anse suffers in silence, Cash suffers alou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Anse suffers aloud, Cash suffers in sil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Anse is selfless, Cash is self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Anse is selfish, Cash is genero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3.  Anse agreed to have Darl committed to the insane asylum because 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wanted to avoid paying for Gillespie's ba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feared that Darl might harm Anse's new wi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Darl insisted on riding his horse on the journ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agreed with Doc Peabody that Darl was ins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4.  Faulkner uses people outside the family as narrators in order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add humor to the story 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give the Bundrens the chance to bounce their ideas off other  peo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suggest the presence of a Greek chor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provide an objective view of the Bundre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5. Addie gave birth to Dewey Dell and Vardaman in order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make amends to Anse for having Jew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violate her alone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provide insurance against old 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give Jewel playm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6. When he marries the second Mrs. Bundren, Anse inadvertently fulfills Cash's goal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eating a bag of banan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bringing a graphophone into the h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replacing his moth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obtaining a train for Varda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7. The character most often described with wooden characteristics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Ca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Jew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Vardam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Dar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8. Darl's reaction when he is arrested is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run aw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yell at Ca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sit down and la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try to kill Jew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9. Addie is finally buried after being d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about a wee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nine da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about two wee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twenty-one da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_____   10. Which of the following characters takes advantage of Dewey Dell's situa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.  Whitfie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b.  Mosel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c.  MacGow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.  Samp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 xml:space="preserve">Brief Essay Question (30 points)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Cash writ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ab/>
        <w:t>Sometimes I ain’t so sho who’s got ere a right to say when a man is crazy and when he ain’t. Sometimes I think it ain’t none of us is pure crazy and ain’t none of us pure sane until the balance of ustalks him that-a-way. It’s like it ain’t so much what a fellow does, but it’s the way the majority of folks is looking at him when he does i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</w:rPr>
      </w:pPr>
      <w:r>
        <w:rPr>
          <w:sz w:val="18"/>
        </w:rPr>
        <w:t>In a short response on this sheet alone, evaluate Cash’s comment in light of BOTH the events in the novel AND your own personal experi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2:25:00Z</dcterms:created>
  <dc:creator>Tim Averill</dc:creator>
  <dc:description/>
  <dc:language>en-US</dc:language>
  <cp:lastModifiedBy>Tim Averill</cp:lastModifiedBy>
  <dcterms:modified xsi:type="dcterms:W3CDTF">2002-01-06T15:27:00Z</dcterms:modified>
  <cp:revision>3</cp:revision>
  <dc:subject/>
  <dc:title>As I Lay Dying Final Reading Quiz</dc:title>
</cp:coreProperties>
</file>